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Cyrl-BA"/>
        </w:rPr>
      </w:pPr>
      <w:r>
        <w:rPr>
          <w:lang w:val="bs-Cyrl-B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50"/>
        <w:gridCol w:w="1349"/>
        <w:gridCol w:w="494"/>
        <w:gridCol w:w="1701"/>
        <w:gridCol w:w="425"/>
        <w:gridCol w:w="142"/>
        <w:gridCol w:w="1732"/>
        <w:gridCol w:w="1386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 xml:space="preserve">Назив предмета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ЈЕДНО ЗДРАВЉ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 xml:space="preserve">Одговорни наставник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Др Неђељко Карабасил, Др Снежана Булајић, Др Мирјана Димитријевић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Фонд часов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1</w:t>
            </w:r>
            <w:r>
              <w:rPr>
                <w:rFonts w:cs="Calibri" w:ascii="Candara" w:hAnsi="Candara"/>
                <w:b/>
                <w:sz w:val="20"/>
                <w:szCs w:val="20"/>
                <w:lang w:val="sr-Latn-CS" w:eastAsia="en-US"/>
              </w:rPr>
              <w:t>+</w:t>
            </w: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Остали наставниц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Др Соња Радојичић, Др Дејан Крњајић, Др Данијела Кировски, Др Милош Вучићевић, Др Катарина Ненадовић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 xml:space="preserve">Место одржавања предавања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Предаваоница Катедре за хигијену и технологију намирница анималног порек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Место одржавања вежб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-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Распоред предавања</w:t>
            </w:r>
            <w:r>
              <w:rPr>
                <w:rFonts w:cs="Calibri" w:ascii="Candara" w:hAnsi="Candara"/>
                <w:b/>
                <w:sz w:val="20"/>
                <w:szCs w:val="20"/>
                <w:lang w:val="sr-Latn-CS" w:eastAsia="en-US"/>
              </w:rPr>
              <w:t xml:space="preserve"> (</w:t>
            </w: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четвртак</w:t>
            </w:r>
            <w:r>
              <w:rPr>
                <w:rFonts w:cs="Calibri" w:ascii="Candara" w:hAnsi="Candara"/>
                <w:b/>
                <w:sz w:val="20"/>
                <w:szCs w:val="20"/>
                <w:lang w:val="sr-Latn-CS" w:eastAsia="en-US"/>
              </w:rPr>
              <w:t xml:space="preserve"> 17 – 18 h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Бр</w:t>
            </w:r>
            <w:r>
              <w:rPr>
                <w:rFonts w:cs="Calibri" w:ascii="Candara" w:hAnsi="Candara"/>
                <w:b/>
                <w:sz w:val="20"/>
                <w:szCs w:val="20"/>
                <w:lang w:val="sr-Latn-CS" w:eastAsia="en-US"/>
              </w:rPr>
              <w:t>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Назив методске јединиц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Наставн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>Дат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Latn-RS"/>
              </w:rPr>
              <w:t>J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CS"/>
              </w:rPr>
              <w:t>едно здравље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en-US"/>
              </w:rPr>
              <w:t> - 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CS"/>
              </w:rPr>
              <w:t>појам, дефиниција, принципи; Улога и одговорност 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ветеринарске професије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CS"/>
              </w:rPr>
              <w:t> у примени концепта Једно здравље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Д.Крања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14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Компаративна физиологија домаћих животиња, лабораторијских животиња и људи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Latn-RS"/>
              </w:rPr>
              <w:t xml:space="preserve">; 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Концепт једног здравља у биомедицинским истраживањи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Д.Кировски</w:t>
              <w:br/>
              <w:t>Љ.Јовано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21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 xml:space="preserve">Нарочито опасне заразне болести: </w:t>
            </w:r>
            <w:r>
              <w:rPr>
                <w:rStyle w:val="Normaltextrun"/>
                <w:rFonts w:cs="Candara" w:ascii="Candara" w:hAnsi="Candara"/>
                <w:color w:val="222222"/>
                <w:sz w:val="20"/>
                <w:szCs w:val="20"/>
                <w:lang w:val="sr-RS"/>
              </w:rPr>
              <w:t>стање и перспектив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С.Радојич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28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Зоонозе и векторски преносиве боле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С. Радојич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04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Резистенција на антимикробна средства – куга 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Latn-RS"/>
              </w:rPr>
              <w:t>XXI 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ве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Д.Крњаић</w:t>
            </w:r>
          </w:p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А. Рада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11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Екологија </w:t>
            </w:r>
            <w:r>
              <w:rPr>
                <w:rStyle w:val="Spellingerror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антимикробне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 резистенције у ланцу производње хран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С. Булај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18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Хемијски </w:t>
            </w:r>
            <w:r>
              <w:rPr>
                <w:rStyle w:val="Spellingerror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контаминанти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 животне средине и ланца производње хран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М.Димитрије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25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Једно здравље у производњи хран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С. Булај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02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CS"/>
              </w:rPr>
              <w:t>Одржива производња хран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Н. 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09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CS"/>
              </w:rPr>
              <w:t>Значај 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безбедности 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CS"/>
              </w:rPr>
              <w:t>хране за јавно здравље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Latn-RS"/>
              </w:rPr>
              <w:t>. </w:t>
            </w:r>
            <w:r>
              <w:rPr>
                <w:rStyle w:val="Spellingerror"/>
                <w:rFonts w:cs="Candara" w:ascii="Candara" w:hAnsi="Candara"/>
                <w:color w:val="000000"/>
                <w:sz w:val="20"/>
                <w:szCs w:val="20"/>
                <w:lang w:val="sr-Latn-RS"/>
              </w:rPr>
              <w:t>Болести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Latn-RS"/>
              </w:rPr>
              <w:t> </w:t>
            </w:r>
            <w:r>
              <w:rPr>
                <w:rStyle w:val="Spellingerror"/>
                <w:rFonts w:cs="Candara" w:ascii="Candara" w:hAnsi="Candara"/>
                <w:color w:val="000000"/>
                <w:sz w:val="20"/>
                <w:szCs w:val="20"/>
                <w:lang w:val="sr-Latn-RS"/>
              </w:rPr>
              <w:t>преносиве</w:t>
            </w: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Latn-RS"/>
              </w:rPr>
              <w:t> </w:t>
            </w:r>
            <w:r>
              <w:rPr>
                <w:rStyle w:val="Spellingerror"/>
                <w:rFonts w:cs="Candara" w:ascii="Candara" w:hAnsi="Candara"/>
                <w:color w:val="000000"/>
                <w:sz w:val="20"/>
                <w:szCs w:val="20"/>
                <w:lang w:val="sr-Latn-RS"/>
              </w:rPr>
              <w:t>храно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Н. 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16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Здравље дивљих животиња и екосисте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М. Вучиће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23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Једна  доброби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  <w:t>К. Ненадо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30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20"/>
                <w:szCs w:val="20"/>
                <w:lang w:val="sr-RS"/>
              </w:rPr>
              <w:t>Повезаност ветеринарске и хумане медицин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Style w:val="Normaltextrun"/>
                <w:rFonts w:cs="Candara" w:ascii="Candara" w:hAnsi="Candara"/>
                <w:color w:val="000000"/>
                <w:sz w:val="16"/>
                <w:szCs w:val="16"/>
                <w:lang w:val="sr-RS"/>
              </w:rPr>
              <w:t>Гостујући предавач, медицински факулт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13.0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Latn-C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15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RS"/>
              </w:rPr>
            </w:pPr>
            <w:r>
              <w:rPr>
                <w:rFonts w:cs="Calibri" w:ascii="Candara" w:hAnsi="Candara"/>
                <w:sz w:val="20"/>
                <w:szCs w:val="20"/>
                <w:lang w:val="sr-R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17" w:hRule="atLeast"/>
        </w:trPr>
        <w:tc>
          <w:tcPr>
            <w:tcW w:w="1020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RS" w:eastAsia="en-US"/>
              </w:rPr>
              <w:t xml:space="preserve">Начин полагања испита и вредновање предиспитних активности </w:t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Предиспитне обавез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Поен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Завршни испи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Поена</w:t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Активност у току предавањ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3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Тес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70</w:t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Практична наста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Практични испи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Колоквијум-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Усмени испи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Семинар-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Препоручена литература</w:t>
            </w: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: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Sharon L.Deem, Kelly E. Lane-deGraaf, Elozabeth A. Rayhel. 2019. Introduction to One Health. An interdisciplinary Approach to Planetary Health. Wiley Blackwell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20"/>
                <w:szCs w:val="20"/>
                <w:lang w:val="sr-RS" w:eastAsia="en-US"/>
              </w:rPr>
              <w:t>Допунска литература</w:t>
            </w: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  <w:t>: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rFonts w:ascii="Candara" w:hAnsi="Candara" w:cs="Candara"/>
          <w:sz w:val="16"/>
          <w:szCs w:val="16"/>
          <w:lang w:val="sr-Latn-CS" w:eastAsia="en-US"/>
        </w:rPr>
      </w:pPr>
      <w:r>
        <w:rPr>
          <w:rFonts w:cs="Candara" w:ascii="Candara" w:hAnsi="Candara"/>
          <w:sz w:val="16"/>
          <w:szCs w:val="16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sr-RS"/>
      </w:rPr>
      <w:t>Страна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jc w:val="center"/>
      <w:rPr/>
    </w:pPr>
    <w:r>
      <w:rPr>
        <w:rFonts w:cs="Calibri" w:ascii="Calibri" w:hAnsi="Calibri"/>
        <w:sz w:val="16"/>
        <w:szCs w:val="16"/>
        <w:lang w:val="sr-RS"/>
      </w:rPr>
      <w:t>Распоред предавања и вежби из Хигијене и технологије меса за</w:t>
    </w:r>
    <w:r>
      <w:rPr>
        <w:rFonts w:cs="Calibri" w:ascii="Calibri" w:hAnsi="Calibri"/>
        <w:sz w:val="16"/>
        <w:szCs w:val="16"/>
        <w:lang w:val="sl-SI"/>
      </w:rPr>
      <w:t xml:space="preserve"> IX </w:t>
    </w:r>
    <w:r>
      <w:rPr>
        <w:rFonts w:cs="Calibri" w:ascii="Calibri" w:hAnsi="Calibri"/>
        <w:sz w:val="16"/>
        <w:szCs w:val="16"/>
        <w:lang w:val="sr-RS"/>
      </w:rPr>
      <w:t>семест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ndara" w:hAnsi="Candara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29:00Z</dcterms:created>
  <dc:creator>Brana Radenkovic</dc:creator>
  <dc:description/>
  <cp:keywords/>
  <dc:language>en-US</dc:language>
  <cp:lastModifiedBy>Nedja KN</cp:lastModifiedBy>
  <cp:lastPrinted>2021-08-30T13:47:00Z</cp:lastPrinted>
  <dcterms:modified xsi:type="dcterms:W3CDTF">2021-10-04T18:06:00Z</dcterms:modified>
  <cp:revision>10</cp:revision>
  <dc:subject/>
  <dc:title>Raspored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